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קליפ הסלפי החסידי הראשון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6"/>
          <w:szCs w:val="46"/>
          <w:u w:val="single"/>
        </w:rPr>
      </w:pP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u w:val="single"/>
          <w:rtl w:val="true"/>
        </w:rPr>
        <w:t xml:space="preserve">נמואל בלהיט חדש 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6"/>
          <w:szCs w:val="46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u w:val="single"/>
          <w:rtl w:val="true"/>
        </w:rPr>
        <w:t>ישתבח</w:t>
      </w:r>
      <w:r>
        <w:rPr>
          <w:rFonts w:cs="Arial" w:ascii="Arial" w:hAnsi="Arial"/>
          <w:b/>
          <w:bCs/>
          <w:color w:val="FF0000"/>
          <w:sz w:val="46"/>
          <w:szCs w:val="46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נמואל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פותח את עונת קיץ </w:t>
      </w:r>
      <w:r>
        <w:rPr>
          <w:rFonts w:cs="Arial" w:ascii="Arial" w:hAnsi="Arial"/>
          <w:sz w:val="40"/>
          <w:szCs w:val="40"/>
        </w:rPr>
        <w:t>2019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בסערה עם להיט חדש וממכר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ישתבח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לפני כשנתיים נוחתת בתיבת הדואר האלקטרוני של נמואל הודעה חדש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תחת הכותרת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שיר חדש רק נמואל</w:t>
      </w:r>
      <w:r>
        <w:rPr>
          <w:rFonts w:cs="Arial" w:ascii="Arial" w:hAnsi="Arial"/>
          <w:sz w:val="40"/>
          <w:szCs w:val="40"/>
          <w:rtl w:val="true"/>
        </w:rPr>
        <w:t xml:space="preserve">". </w:t>
      </w:r>
      <w:r>
        <w:rPr>
          <w:rFonts w:ascii="Arial" w:hAnsi="Arial" w:cs="Arial"/>
          <w:sz w:val="40"/>
          <w:sz w:val="40"/>
          <w:szCs w:val="40"/>
          <w:rtl w:val="true"/>
        </w:rPr>
        <w:t>השולח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המוסיקאי המעבד והמפיק המוסיקל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יצי ברי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החיבור היה מיידי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כיאה למילים שמחברות ומאחדות את כולנו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ארז נמואל את עצמו ואת המכשיר הנייד ובמסגרת ההופעות שלו ברחבי הגלובוס צילם במשך שנה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קליפ סלפי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מיוחד ומושקע שצולם בלוקיישנים שונים ומרהיבים דרכם ניתן לראות את כל הטוב והאור שיש בעולמנו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על העיבוד וההפקה המוסיקלית חתומים הצמד החם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לי קליין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ו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יצי ברי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4:1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6-13T20:51:00Z</dcterms:modified>
  <cp:revision>7</cp:revision>
  <dc:subject/>
  <dc:title> </dc:title>
</cp:coreProperties>
</file>